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 xml:space="preserve">Первый замести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уководителя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________________ О.В. Ко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"29" октября  201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Московская область, г. Фряз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Лот №1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чень мест (земельных участков и недвижимого имущества) на территории городского округа Фрязино Московской области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которых  предоставляется право  на заключение договора на установку и эксплуатацию рекламных конструкци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6062980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чальная (минимальная) цена ЛОТа №1 -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113400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мер задатка по ЛОТу №1 -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11340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уб.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Присутствовали члены комиссии, созданной распоряжением администрации города Фрязино от 01.08.2013 №69р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918"/>
        <w:gridCol w:w="2823"/>
      </w:tblGrid>
      <w:tr>
        <w:trPr>
          <w:trHeight w:val="360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ый заместитель руководителя администрации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</w:t>
            </w:r>
          </w:p>
        </w:tc>
      </w:tr>
      <w:tr>
        <w:trPr>
          <w:trHeight w:val="679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учета и распоряжения имуществом Комитета по управлению имуществом и жилищным вопросам администрации г. Фрязино, заместитель председателя 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</w:t>
            </w:r>
          </w:p>
        </w:tc>
      </w:tr>
      <w:tr>
        <w:trPr>
          <w:trHeight w:val="33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А и Г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жилищно-коммунального хозяйства, транспорта и связи администрации города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.Фрязин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</w:t>
            </w:r>
          </w:p>
        </w:tc>
      </w:tr>
      <w:tr>
        <w:trPr>
          <w:trHeight w:val="275" w:hRule="atLeast"/>
        </w:trPr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. специалист УА и Г, секретарь комисси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Управление архитектуры и градостроительства администрации г. Фрязино от претендентов для участия в аукционе 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города Фрязино Московской области, а также на земельных участках, государственная собственность на которые не разграничена на территории города Фрязино Московской области поступило 5 заявок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еречень принятых заявок: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"/>
        <w:gridCol w:w="2866"/>
        <w:gridCol w:w="2077"/>
        <w:gridCol w:w="3784"/>
      </w:tblGrid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явки</w:t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омер, дата и время поступления заявки 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претенденте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ведения о внесении задатка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т 23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ч 3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Баскет Реклама"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 48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16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от 23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 ч 05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Высота"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 149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0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от 24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 ч 14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Гранд"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 2363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0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2 ч 3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рорыв-3"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 231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3.10.2014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от 27.10.2014 </w:t>
            </w:r>
          </w:p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7 ч 30 м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9" w:righ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нецов И.Н.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ное поручение № 28707</w:t>
            </w:r>
          </w:p>
          <w:p>
            <w:pPr>
              <w:pStyle w:val="Style17"/>
              <w:snapToGrid w:val="false"/>
              <w:ind w:left="0" w:right="-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8.10.2014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left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званных заявок нет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заявки и документы претендентов, установила факт поступления от претендентов задатков на основании выписок с лицевого счетаадминистрации города Фрязино. По результатам рассмотрения документов комиссия приняла решение о признании следующих претендентов участниками аукциона: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Баскет Реклама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Высота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Гранд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ООО "Прорыв-3"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ИП Кузнецов И.Н.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: 29 октября 2014 года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дписания: __ часов __ минут</w:t>
      </w:r>
    </w:p>
    <w:p>
      <w:pPr>
        <w:pStyle w:val="Normal"/>
        <w:snapToGrid w:val="false"/>
        <w:spacing w:lineRule="auto" w:line="240" w:before="0" w:after="0"/>
        <w:jc w:val="left"/>
        <w:rPr/>
      </w:pPr>
      <w:r>
        <w:rPr/>
        <w:t>Члены комиссии:</w:t>
      </w:r>
    </w:p>
    <w:tbl>
      <w:tblPr>
        <w:tblW w:w="9741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41"/>
      </w:tblGrid>
      <w:tr>
        <w:trPr>
          <w:trHeight w:val="360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отов __________________________</w:t>
            </w:r>
          </w:p>
        </w:tc>
      </w:tr>
      <w:tr>
        <w:trPr>
          <w:trHeight w:val="679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Епифанова _____________________</w:t>
            </w:r>
          </w:p>
        </w:tc>
      </w:tr>
      <w:tr>
        <w:trPr>
          <w:trHeight w:val="33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Ю. Киушева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Хмылова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О.А. ____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инов А.В. ____________________</w:t>
            </w:r>
          </w:p>
        </w:tc>
      </w:tr>
      <w:tr>
        <w:trPr>
          <w:trHeight w:val="275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Романова 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2:29Z</dcterms:created>
  <dc:creator/>
  <dc:description/>
  <dc:language>en-US</dc:language>
  <cp:lastModifiedBy/>
  <cp:lastPrinted>2014-10-28T13:21:00Z</cp:lastPrinted>
  <cp:revision>0</cp:revision>
  <dc:subject/>
  <dc:title/>
</cp:coreProperties>
</file>